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Features of Close Film Analysis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FILM:_____________________________ TIME:______________________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5103"/>
      </w:tblGrid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  <w:t>FEA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  <w:t>IDENTIFIE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  <w:t>ANALYSIS</w:t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eastAsia="Times New Roman" w:cs="Helvetica"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val="en-US"/>
              </w:rPr>
              <w:t>Brief Summa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eastAsia="Times New Roman" w:cs="Helvetica"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val="en-US"/>
              </w:rPr>
              <w:t>Context of Extract in Fil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eastAsia="Times New Roman" w:cs="Helvetica"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val="en-US"/>
              </w:rPr>
              <w:t>Sociocultural Contex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eastAsia="Times New Roman" w:cs="Helvetica"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val="en-US"/>
              </w:rPr>
              <w:t>Target Audie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eastAsia="Times New Roman" w:cs="Helvetica"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val="en-US"/>
              </w:rPr>
              <w:t>Film Criticis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eastAsia="Times New Roman" w:cs="Helvetica"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val="en-US"/>
              </w:rPr>
              <w:t>Generic Expecta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eastAsia="Times New Roman" w:cs="Helvetica"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val="en-US"/>
              </w:rPr>
              <w:t>Directorial Inten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eastAsia="Times New Roman" w:cs="Helvetica"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val="en-US"/>
              </w:rPr>
              <w:t>Rationale for Selec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eastAsia="Times New Roman" w:cs="Helvetica"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val="en-US"/>
              </w:rPr>
              <w:t>Camerawork: Angl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eastAsia="Times New Roman" w:cs="Helvetica"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val="en-US"/>
              </w:rPr>
              <w:t>Camerawork: Shot Typ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eastAsia="Times New Roman" w:cs="Helvetica"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val="en-US"/>
              </w:rPr>
              <w:t>Mise-en-Scene: Light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eastAsia="Times New Roman" w:cs="Helvetica"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val="en-US"/>
              </w:rPr>
              <w:t>Mise-en-Scene: Costume/Makeup/Pro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eastAsia="Times New Roman" w:cs="Helvetica"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val="en-US"/>
              </w:rPr>
              <w:t>Mise-en-Scene: Sett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eastAsia="Times New Roman" w:cs="Helvetica"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val="en-US"/>
              </w:rPr>
              <w:t>Mise-en-Scene: Stag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eastAsia="Times New Roman" w:cs="Helvetica"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val="en-US"/>
              </w:rPr>
              <w:t>Mise-en-Scene: Acting/Characteris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eastAsia="Times New Roman" w:cs="Helvetica"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val="en-US"/>
              </w:rPr>
              <w:t>Mise-en-Scene: Sp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eastAsia="Times New Roman" w:cs="Helvetica"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val="en-US"/>
              </w:rPr>
              <w:t>Mise-en-Scene: Ti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eastAsia="Times New Roman" w:cs="Helvetica"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val="en-US"/>
              </w:rPr>
              <w:t>Script/Dialog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eastAsia="Times New Roman" w:cs="Helvetica"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val="en-US"/>
              </w:rPr>
              <w:t>Sou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eastAsia="Times New Roman" w:cs="Helvetica"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val="en-US"/>
              </w:rPr>
              <w:t>Edit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eastAsia="Times New Roman" w:cs="Helvetica"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val="en-US"/>
              </w:rPr>
              <w:t>Framing &amp; Composi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eastAsia="Times New Roman" w:cs="Helvetica"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val="en-US"/>
              </w:rPr>
              <w:t>Them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eastAsia="Times New Roman" w:cs="Helvetica"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val="en-US"/>
              </w:rPr>
              <w:t>Motifs/Symbo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eastAsia="Times New Roman" w:cs="Helvetica"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sz w:val="20"/>
                <w:szCs w:val="20"/>
                <w:lang w:val="en-US"/>
              </w:rPr>
              <w:t>Colo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eastAsia="Times New Roman" w:cs="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Helvetica" w:ascii="Helvetica" w:hAnsi="Helvetica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ind w:left="-851" w:hanging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Key Points to Consider: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Am I always referring to the director’s intentions?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Am I using FILM LANGUAGE and TERMINOLOGY?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Am I always analysing the key features and not merely identifying them?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Why is this filmic technique used?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What is the effect on the audience?</w:t>
      </w:r>
    </w:p>
    <w:sectPr>
      <w:type w:val="nextPage"/>
      <w:pgSz w:w="11906" w:h="16838"/>
      <w:pgMar w:left="1800" w:right="1800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3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0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7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4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1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9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6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4:15:00Z</dcterms:created>
  <dc:creator>Client Admin</dc:creator>
  <dc:description/>
  <cp:keywords/>
  <dc:language>en-US</dc:language>
  <cp:lastModifiedBy>Client Admin</cp:lastModifiedBy>
  <dcterms:modified xsi:type="dcterms:W3CDTF">2011-01-03T08:26:00Z</dcterms:modified>
  <cp:revision>6</cp:revision>
  <dc:subject/>
  <dc:title/>
</cp:coreProperties>
</file>